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ardne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(Harr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ust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(Loves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tre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(Sharing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l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Cand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Fractur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(with Frank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leav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(and Clem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30720</wp:posOffset>
                </wp:positionH>
                <wp:positionV relativeFrom="paragraph">
                  <wp:posOffset>29845</wp:posOffset>
                </wp:positionV>
                <wp:extent cx="1244600" cy="157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157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le</w:t>
                              <w:tab/>
                              <w:t xml:space="preserve"> 1 p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</w:t>
                              <w:tab/>
                              <w:t xml:space="preserve"> 1 p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</w:t>
                              <w:tab/>
                              <w:t xml:space="preserve">1 pt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ideas</w:t>
                              <w:tab/>
                              <w:t xml:space="preserve">6 pt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lor</w:t>
                              <w:tab/>
                              <w:t>1 pt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pt;height:123.95pt;mso-wrap-distance-left:9.05pt;mso-wrap-distance-right:9.05pt;mso-wrap-distance-top:0pt;mso-wrap-distance-bottom:0pt;margin-top:2.35pt;mso-position-vertical-relative:text;margin-left:55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tle</w:t>
                        <w:tab/>
                        <w:t xml:space="preserve"> 1 p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</w:t>
                        <w:tab/>
                        <w:t xml:space="preserve"> 1 p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</w:t>
                        <w:tab/>
                        <w:t xml:space="preserve">1 pt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ideas</w:t>
                        <w:tab/>
                        <w:t xml:space="preserve">6 pt.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lor</w:t>
                        <w:tab/>
                        <w:t>1 p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________________________________</w:t>
        <w:tab/>
        <w:tab/>
        <w:tab/>
        <w:tab/>
        <w:tab/>
        <w:tab/>
        <w:tab/>
        <w:tab/>
        <w:t>_______________________________</w:t>
      </w:r>
    </w:p>
    <w:sectPr>
      <w:type w:val="nextPage"/>
      <w:pgSz w:orient="landscape" w:w="15840" w:h="12240"/>
      <w:pgMar w:left="1440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1:05:00Z</dcterms:created>
  <dc:creator>ladmin</dc:creator>
  <dc:description/>
  <cp:keywords/>
  <dc:language>en-US</dc:language>
  <cp:lastModifiedBy>Terry, Sean J. (ASD-E)</cp:lastModifiedBy>
  <cp:lastPrinted>2013-02-10T21:18:00Z</cp:lastPrinted>
  <dcterms:modified xsi:type="dcterms:W3CDTF">2018-02-08T01:05:00Z</dcterms:modified>
  <cp:revision>2</cp:revision>
  <dc:subject/>
  <dc:title/>
</cp:coreProperties>
</file>